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F    S    C    A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Quick C by Ron Clark [3:711/8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  -  The  easy  to  use Archiver converter and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  is  an  easy  to  use  program.  However I prom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 that  it will occupy a limited amoun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t  an  your  own risk.  It has been extensively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in  a  minimum  of ram.  However, you may need to a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  cfg  that  is  included  in  this archiv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e sample.cfg and Fscan. exe to a pathed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Rename sample.cfg to Fscan.cfg.  Edit Fscan.cfg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paths. Change to the directory i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Fscan.    For  example:  d:\upload Then simply run Fsca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use  this  as  part  of my daily maintena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  will  create a "done.fsc" file.    This fi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unless you wish to re-run Fscan in that directory. 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 for  this  file,  and  will  NOT  rerun over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and converted to your choice of archive.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assumes  you wish to change to the ARJ form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you  may  amend  the cfg file to suit your nee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hat a copy of SCAN from MacAfee and Associ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 a pathed directory. Naturally it is import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version  of  this  brilliant  virus  scanner. 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check for the presence of viruses in memory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to see how to turn that option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  is  normally run as part of your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is quick, and could be run after each cal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you to decide. Typically an extract from a maintenan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b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fscan can be run from the command line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to the directory in which the files to be scanne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scan d:\ib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 1991 - added download counters in the form [00]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ound  in your files.bbs, that do not already have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shown.   This can be turned OFF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1 - compiled using Qui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would not be possible without the cre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/ PKPak - PKWare / Phil Katz - PKZ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- NoGate Programming - PAK25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XARC - System Enhancement Associates 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(LZH) - Yoshi - LH114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-      Macafee      Associates      -      SCANV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aul  Purvis of Galen BBS (3:713/609) for these doc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TRUE  public  domain  program.  There is no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it.  However a netmail message to me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Clark Aftermath BBS (3:711/8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ing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.exe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- sample cfg file to be renamed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txt - s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